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ETIT  OURS  BRUN  SE  REVEILLE-</w:t>
      </w:r>
    </w:p>
    <w:p>
      <w:pPr>
        <w:pStyle w:val="Normal"/>
        <w:rPr>
          <w:b/>
          <w:b/>
        </w:rPr>
      </w:pPr>
      <w:r>
        <w:rPr>
          <w:b/>
        </w:rPr>
        <w:t>Pour  P.S.M.  et  M.S.M.</w:t>
      </w:r>
    </w:p>
    <w:p>
      <w:pPr>
        <w:pStyle w:val="Normal"/>
        <w:rPr>
          <w:b/>
          <w:b/>
        </w:rPr>
      </w:pPr>
      <w:r>
        <w:rPr>
          <w:b/>
        </w:rPr>
        <w:t>OBJECTIFS :   Pronoms :  TU / IL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Complexités :  QUE  /  INFINITIF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PARCE  QU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POUR  INFINITI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Maman !  Maman !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C’est  Petit  Ours  Brun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qui  se  réveille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Il  vient  de  se  réveiller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Bonjour  mon  petit  ours 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Est-ce  que  tu  as  bien  dormi ?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Qu’est-ce  qu’il  y  a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comme  lumière !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Il  a  mal  aux  yeux,  Petit  Ours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Il  se  cache  les  yeux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avec  ses  mains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Il  faut  te  lever,  Petit  ours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Mais  il  n’a  pas  envi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de  se  lever,  Petit  Ours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Il  veut  rester  dans  son  lit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bien  au  chaud.</w:t>
      </w:r>
    </w:p>
    <w:p>
      <w:pPr>
        <w:pStyle w:val="Normal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Dépêche-toi,  Petit  Ours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Il  faut  que  tu  te  lèves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Il  pleur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parce  qu’il  n’a  pas  envi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de  se  lever,  Petit  Ours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Il  pleur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en  se  frottant  les  yeux, Petit Ours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Il  pleure  toujours,  Petit  Ours  Brun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Il  a  réussi  à  se  lever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Mais  il  n’est  pas  content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parce  qu’il  a  perdu  ses  pantoufles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Ca  y  est !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Il  ne  pleure  plus !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On  dirait  qu’il  dort  encore,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sur  l’épaule  de  Maman  Ours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Il  avait  besoin  d’un  gros  câli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pour  commencer  sa  journée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4:33:00Z</dcterms:created>
  <dc:creator>jbs</dc:creator>
  <dc:description/>
  <dc:language>en-US</dc:language>
  <cp:lastModifiedBy>jbs</cp:lastModifiedBy>
  <dcterms:modified xsi:type="dcterms:W3CDTF">2004-12-17T14:48:00Z</dcterms:modified>
  <cp:revision>1</cp:revision>
  <dc:subject/>
  <dc:title>PETIT  OURS  BRUN  SE  REVEILLE-</dc:title>
</cp:coreProperties>
</file>